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Вельжич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от 27.12.2017 года.№3-126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386" w:leader="none"/>
          <w:tab w:val="right" w:pos="1077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Перечень главных администраторов(администраторов) доходов бюджета </w:t>
        <w:tab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ьжич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сель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ьжич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7-12-26T12:10:00Z</cp:lastPrinted>
  <dcterms:modified xsi:type="dcterms:W3CDTF">2017-12-26T09:11:00Z</dcterms:modified>
  <cp:revision>20</cp:revision>
  <dc:subject/>
  <dc:title>Приложение 3</dc:title>
</cp:coreProperties>
</file>